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0246735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3919750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